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U.S. Poverty Video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1.  How many children suffer from poverty in the U.S.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2.  In what ways does poverty affect those living with it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3.  Describe Jessie’s situation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4.  How is J.R.’s situation different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5.  What types of support are available to people living in poverty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6.  What choices must Jessie and her father make because of their situation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7.  Why does America have such a problem with poverty despite our wealth and success?  What do you think can be don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2:58:00Z</dcterms:created>
  <dc:creator>Cecil County</dc:creator>
  <dc:description/>
  <cp:keywords/>
  <dc:language>en-US</dc:language>
  <cp:lastModifiedBy>Matthew Warner</cp:lastModifiedBy>
  <dcterms:modified xsi:type="dcterms:W3CDTF">2011-09-15T12:54:00Z</dcterms:modified>
  <cp:revision>2</cp:revision>
  <dc:subject/>
  <dc:title>Copy each question, skip 3-4 lines in between</dc:title>
</cp:coreProperties>
</file>